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/CGI Movie-mak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peci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BML macro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-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Helpfu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yntax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vie is intended as a tool to help author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CGI pages and interactive "movies."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reat deal of typesetting aids for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echanism, however, is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and therefore might be useful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freeware.  No warrantee is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Jeff Goldsmith when he ought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onstructive work in 1996. 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ithout appropriate headers, but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to anyone.  Please do not try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directly without asking me first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vies that are commercially valuabl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ndled with that, but the seller take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ty for the softwar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help about this software, I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 you.  I am at jeff@tintin.jpl.nasa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aise it, I'm sure to be happy to hea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program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(from now on referred to as "makemovie")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in program, written in perl, called makemovie.pl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for your personal information, movie.h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ata files containing movies.  You only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nd tinker with movi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r-servicable part of the system i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likely to want to modify movie.h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(we'll use "movie.dat" interchangably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cdochically as a data file) consists of a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ages.  Each page is, more or less, a singl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makemovie creates the actual page dynam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ges in movies are defined in movie.dat.   As is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web page, it is defined in HTML.  Norm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constructs can be used within a p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hortcuts and aids are included to try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building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.dat is divided into pages by way of the PAG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ccurrance of such a directive begins a new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previous one.  The first PAGE directive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, so a three-page movie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vi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by Cornelius Kerrigan 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eb. 30,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trivial part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may be split into a number of CA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s of the page to be drawn if the previou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given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n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stuff" will always be printed on page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ther" will only be printed if the answ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question (see CHOICE) matches 2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tches 3NT, then "stuffnbother" will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CASE, "junk" will get print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f neither case matches, only the stuff and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# ar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reamble is "directives"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 are all upper case words, begi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.  Pages contain comments,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ext.  The text is mildly proc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to a normal HTML processor (CGI ser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tains HTML tags.  Some HTML can caus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used; the normal HTML header and trail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placed on each page.  With few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HTML ought to be content and typesetting tag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yperlinks are expected and are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in all upper case and beg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.  Many have a variant form, ending in *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 is the standard form of the TITLE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*" is the variant form.  Some have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ncluded, they occur after the direct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closed in curly braces, {}, with argument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*{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ives span many lines automatically;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erminated.  Continuation lines can b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 line with a backslash (\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either defined in the preamble or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L macro language, described later.  BML (Brid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is intended for typesetting bridge.  BM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NAME(arg1,arg2,arg3,...) where "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name and is in all upper case. 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 and separated by commas. 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at the beginning of a line and will exte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of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rmally transmitted directly to the ser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 Blank lines are considered to b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are replaced by the &lt;p&gt; HTM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to-page interaction is done primari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NEXT directives.  Within each pag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last, one ought to includ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rectives.  CHOICE gives the user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a question and will send hi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Using the page operator (see syntax or 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use CHOICE to have the user end up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ages.  NEXT will send the us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of your choice.  In its normal fo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him to check his scorecard on th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nt form, he can't see the score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perator can also be used in SAV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 selections.  Us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copy of the perl interepreter,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various places.  makemovie.pl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point to your perl interpret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makemovi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path to point to perl and all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makemovie.pl will need to b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.  The other files (data files, gifs)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able by all.  In UNIX, that means chmod a+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movie.pl, and chmod a+r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es with a set of image files f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  They are the four suit symbols, plu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ey are are all in gif format and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y will need to be placed somewhe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movie; the default location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ifs".  The four suit symbols we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Roark.  Thank you,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hooses not to place the suit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ocation, edit movie.h, which mus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makemovie.pl, and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s are to re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.h also contains information that is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ges generated by the movie. 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uthor's (you, not me) name, WWW home page, an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mes with a sample movie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particularly interesting.  Tr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vie.pl  You ought to see some gibberish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Welcom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 Silly Proble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WW movie, all this stuff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are allowed to execut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at's often called cgi-bin.  Ask th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webmaster where that i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.  On some systems, CGI progra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.cgi   If so, rename makemovie.pl to makemovie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pening cgi-bin/makemovie.cgi (or whatev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.  You ought to see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y messy, but starts with "A Silly Problem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-big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ore than one movie, you will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makemovie.pl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line that is likely to be needed to be chang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file = "movie.d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movie file for movie.dat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unky nature of this installation, but make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perl scripts and you don't want rand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execute perl script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: while creating your data file,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est your movie.  You can do this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or by running it standalone.  To do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movie.pl.  To set page number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QUERY_STRING (in csh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QUERY_STRING "whatyouwantitot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string ought to be we shall come back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ages without using a CGI ser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vie.pl &gt;fo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foo.html with your browser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nonsense at the beginning, bu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ought to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nstallation option to consider: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i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cur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0 is changed to a 1, PERL bloc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f you don't use PERL block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perl) please change that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vie.pl understand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2, BID4, BIDDING, BOARD, BOARDS, BODY, CASE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DEBUG, DEFINE, ELSE, EMAIL, ENDCASE, END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E, HAND, HANDRECORDS, HOMEPAGE, IMP, LAYOUT, MAP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PPONENTS, PAGE, PERL, SAVE, SCORE, TEXT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TOP,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an only be used in the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BODY, DATE, DEBUG, DEFINE, EMAIL, HOME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, LAYOUT, NAME, OPPONENTS, an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be used only in th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2, BID4, BIDDING, CASE, CHOICE, ELSE, END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SE, HAND, HANDRECORDS, MAP, NEXT, PAGE, SAVE,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EXTVERSION,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be used i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ERL, and END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ives take arguments.  Argument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spaces, tabs, or newlines. 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n argument, enclose the argument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").  Some directives have a variant for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ake optional arguments (includ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directives normally ought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If parentheses are meant in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they must be escaped, \( and 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directive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id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2 draws a two-player bidding sequenc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two arguments are the players;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defaulted.  The remaining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ds.  The directive is ended upon a "P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, or upon the END token.  Cal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&lt;rank&gt;&lt;strain&gt; will be assumed to b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and are typeset appropriately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 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1NT FOOTNOTE(1)"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</w:t>
        <w:tab/>
        <w:tab/>
        <w:t xml:space="preserve">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footnote annotation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included here, too, say "1NT \(15-17\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North Eas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NT  Pass  2C  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  Pass  3NT  "All P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4 and BIDDING are synonymous. 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D2, except that bidding sequences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"All Pass" (note the double quot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words one call)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n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098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09            8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09       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in p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s: N,S,E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form: yes, i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defines a hand diagram to be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amble, the layout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hand is North's and the res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.  "name" defines the boar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ges, the board can be includ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OARD na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arguments are the hand to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nlisted hands are not shown (ye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using sequential integers as board names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hich boards those are with the BOARD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that, you can get a hand records pag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 form (BOARD*) requires four "optional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rotate the hands around, s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order, which hand to put in the North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position, the East position, and the Sou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ed board has North on top, so BOARD*{W,S,N,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otate the board by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OARDS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ARDS 1st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tells the program how many or which boa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.  Only the scorecard and h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ttention to these numbers, so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features, it is not needed. 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specifies that you will use boards 1 through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pecifies a range of boards.: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ovie creates an HTML header for each page for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ome tweaks to all the pages' &lt;body&gt;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to do it.   This is help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s, for example.  Such changes work on al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just one, but this is probably a good thing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are forced to keep a common look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 to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directive sets an internal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pecified in the CHOICE directive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, one can have different text drawn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that variable by us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efines a block of text, ended b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 directive, another CASE directive,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the CHOICE chosen by the us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 a CASE block, then that text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HOICE page string text string text string t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sets up a set of buttons.  During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vie, the user is expected to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, then hit a button marked "Onward." 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onto the page specified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HOICE directive.  Each (string text) 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button.  "string"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matches the argument in CASE dir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program to draw tex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choices.  "text" is the text drawn for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</w:t>
        <w:tab/>
        <w:t>"Page 3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ass</w:t>
        <w:tab/>
        <w:t>Pas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CARD(S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>CARD(H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</w:t>
        <w:tab/>
        <w:t>CARD(D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>C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ttons are normally placed in a horizontal 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prefer them to be placed vertically, ad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&lt;br&gt; after each text item. 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br&gt; tag included automatically.  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hecked initially and is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HOICE directives are line-delimited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continuation lines if they don't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y complicated choices, CHOICE can dir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different pages using the page operator.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ng with the page followed by two colons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ecified page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"Page 3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   Pas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CARD(S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CARD(H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CARD(D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B::C   CARD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picks the last choice, he gets sent to page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age "Page 3".  Quotes may be needed if p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have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can take an optional argument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rinted in the submission butt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Onward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{"Hit me"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"Hit me" in the mai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ATE whenever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ge in the movie is annotated with a dat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the last modified time of the movie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clude a DATE directive, in which case,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it to be.  It doesn't even have to be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tries to find errors in the movie file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in when letting users use your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EFINE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oes simple macro substitution.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arguments.  Whereever the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your text, it'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ment string.  Quoting either arg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spaces in the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rguments are matched to the symbols $1, $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replacement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LABEL &lt;h3&gt;$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(The Blackwood Conven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3&gt;The Blackwood Conven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part of a conditional block.  See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MAIL stuff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rides your email address as set in movi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CASE terminates a CASE block.  Thi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if you have text that is to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s on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ND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ERL terminates a PERL block.  See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ND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USE terminates a USE block.  Se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7          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           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8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basic form, HAND takes sixteen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a double-dummy han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takes up to four optional arguments. 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our hands intended in the diagram.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are left blank.  So, HAND{N,S} is a standard single-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 and takes 8 arguments.  HAND{S,N} is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s the South hand first in the data file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and West hands are given, then they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lin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 form (HAND*) requires all four h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, but only displays those given as it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no arguments, HAND* is identical to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nvenient in that if one is giv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ands concealed, one can just enter the hand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it with various arguments to HAND*,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nts shown.  The order of the arguments to HAN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s are indicated by anything you want other than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AND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d on a page before the NEXT command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button that leads to a hand record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assumes that your boards are named as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over the range specified by BOARD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the boards are defined in the pream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all boards begin on a page named "Board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" is the appropriate integer. 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OMEPAG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rides the home page setting in your movie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are interpreted as being IMP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points (the default) if IMP is iss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card is a bit differe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LAYO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put here is writte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age you build.  If you'd lik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; font size, shape or color; or whathave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AP imagefile page answer x1 y1 x2 y2 answer x3 y3 x4 y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installs a client-side clickable imag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stead of CHOICE or NEXT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pages.  Imagefile is an imag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(a path name will work).  The imag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cted into the page.  If no "answer" quin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, the entire image is considered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s will send the user to Page page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nswer quintubles is given, then if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ithin the rectangular bounda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...y2 data, then the Answer will be se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statements.  The geometric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= left,  y1 =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= right, y2 =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,0) is the upper left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operator works in answe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A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verrides the name settign in your movie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user on to the next page with the "On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but gives him a chance to check his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a page will end in either a NEXT or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 If neither is present, there's no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, so it'd better be the end of the movi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t form (NEXT*) does not allow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n take an optional argument, which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submission button, the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he user on to the next hand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xt 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OPPONENTS opp opp opp op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ponents for scorecard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r scorecard won't have any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, otherwise, it will use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ards.  The first oppone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or board 1, then board 2, etc.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range of boards with BO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, they'll start with the fir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limits pages in the movie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tched by pages in the CHOICE and NEX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case sensitive (as are most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age names are special.  "Welcome", "Scorec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 Records", "Error", and "Sorry" have defaul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hand records, name your pages "Board 1", "Board 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ages that matter are those that start a boar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links from the hand rec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next ENDPERL directive, tex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erl code and will get executed by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age is run.  Dangerou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security problem...be carefu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AV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aves some state from hand to hand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ingly, but you might need it to save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 lazy and want to save pages) or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l has been filed or such.  See USE f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AVEd st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VE a string with the page operator (: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ge will be forced to that pag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ything els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"Page 3: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the user to Page 3 regardles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  It gets used up each time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gain to keep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CORE board contract declarer result score 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CORE 1 3Hx W +3 +730 2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will both typeset the scores for you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ssign them to the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, particularly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EXT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ERSION will create a "No Graphic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aws everything in text thereaft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it only on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ITLE word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both sets the title of the page and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ine with the text therein.  The vari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ITLE*) does not draw the header, but doe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sets the top on the board for m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: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really "IF string was saved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uff, then remove string from saved 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lock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elpful hints: you can SAVE someth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but once used, it's used up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n easy way to keep a note arou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appeal is pending, or whatev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to have one shot at something, put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welcom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Speci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have special names.  The default init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Welcome" although you can specify any pag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movie by using a UR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vie.cgi?Page=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card is a page that displays the score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Records is a page with hand records and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page generated when the program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going on.  I hope there won't be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is the conventional page used to indic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f the movie is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:  The BML macro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ridge typesetting is done with the HAND, B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ARD directives, but some needs to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xt.  To typeset in normal text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ML.  BML macros look like NAME(arg1,arg2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are in all capitals.  The macr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:  SUIT, CARD, FOOTNOTE, HHAND, B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4, VHAND, HAND, TWOHANDS, and PANEL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eed only HHAND, CARD, and FOOTNOTE, but maybe V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UIT(dummy,decla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 draws a two-player card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guments are the cards.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typese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UIT(SAQ,S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ARD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tells makemovie that the string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ypeset as bridge text, that i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symbol substitution on the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be clever about what is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FOOTNOTE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NOTE draws a little supercrip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ext, usually for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HAND(spades,hearts,diamonds,cl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HAND draws a hand in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IDDING(player1,player2,call,call,cal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DING draws two-player bidding diagra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BID2 directive. 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ID4(player1,player2,player3,player4,call,call,cal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4 draws four-player bidding diagra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the BIDDING directive. 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HAND(spades,hearts,diamonds,cl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HAND draws a single hand in four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AND(North,West,East,S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draws a hand diagram. 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; it's been superceded by the HA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(VHAND(AKQ,AKQ,AKQ,AKQ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HAND(J109,J109,J109,1098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HAND(876,876,876,654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HAND(5432,5432,5432,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WOHANDS(string1,string2,north1,west1,east1,south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north2,west2,east2,sout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HANDS draws two hand diagrams across the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robably don't need it, but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ANELIST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IST is useful for doing headers to lists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 large and small caps (first letter is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s the name as a definition title in HTM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 &lt;dl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 In-tex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ext only has one subsitution: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 Helpful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directive need not use differ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different answe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pade lead matte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</w:t>
        <w:tab/>
        <w:t>"Page 7"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CARD(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RD(H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ARD(D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ARD(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ll the other cas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movies, it is quite helpful to use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how the location (URL) to tell you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contains all the information about saved st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page i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setting one page (or just a few) it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not to use a browser, but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and use the browser just to look a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'll see a line marked "Content type...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; ignore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want to test a specific page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QUERY_STRING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s to have the browser show you your lo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everything after the question mar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if you are using c shell---there'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hells) do setenv QUERY_STRING "grabbed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ovies that have a lot of the same text/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nly need one page.  CHOICE/NEXT/etc. c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same page they are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Syntax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all caps, starting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form has an asterisk (*) at the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are enclosed in curly braces ({}), delimi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other than HAND, BOARD, BID2, BID4, and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-of line delimited.  Continuation line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line with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th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rguments may be quoted using double quotes (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s in replacement strings are $1, $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both user-defined and BML) require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, comma-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macro arguments confuse the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caped: \( and \) will not get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operator (::) will allow a CHOICE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ifferent page from others in the sa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in SAVE to force moving 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VE, use as a PAGE or a CHOICE case,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haracters:  ?, :, ;, &amp;, ., or =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hands are typeset N, W, E, 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, left to right across the page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expect them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example.dat for a two-board example mini-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explana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plenty.  This space left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ue to laziness, impatience, and hubris. 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Larry W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know nee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ML syntax is a little 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ie.dat is hardcoded, but security is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eds global layout directives in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ORE i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eds better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BUG needs lo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eds a way to produce all possible pag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entheses are handled poor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